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color w:val="FF0000"/>
          <w:sz w:val="28"/>
          <w:szCs w:val="28"/>
          <w:lang w:val="ro-RO"/>
        </w:rPr>
      </w:pPr>
      <w:r>
        <w:rPr>
          <w:rFonts w:cs="Arial" w:ascii="Arial" w:hAnsi="Arial"/>
          <w:b/>
          <w:bCs/>
          <w:sz w:val="28"/>
          <w:szCs w:val="28"/>
          <w:lang w:val="ro-RO"/>
        </w:rPr>
        <w:t>NR. 119992/08.12.2025</w:t>
      </w:r>
    </w:p>
    <w:p>
      <w:pPr>
        <w:pStyle w:val="Normal"/>
        <w:pBdr/>
        <w:tabs>
          <w:tab w:val="clear" w:pos="720"/>
          <w:tab w:val="left" w:pos="426" w:leader="none"/>
        </w:tabs>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426" w:leader="none"/>
        </w:tabs>
        <w:spacing w:lineRule="auto" w:line="276"/>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a Proiectului de hotărâre </w:t>
      </w:r>
      <w:bookmarkStart w:id="0" w:name="_Hlk216099207"/>
      <w:r>
        <w:rPr>
          <w:rFonts w:cs="Arial" w:ascii="Arial" w:hAnsi="Arial"/>
          <w:sz w:val="27"/>
          <w:szCs w:val="27"/>
          <w:lang w:val="ro-RO"/>
        </w:rPr>
        <w:t xml:space="preserve">privind însușirea documentaţiilor tehnice cadastrale în vederea înscrierii în evidențele de cadastru și carte funciară a cinci imobile-teren cu destinația de străzi, situate în municipiul Bistrița și localitățile componente Unirea și Viișoara, în proprietatea Municipiului Bistrița, </w:t>
      </w:r>
    </w:p>
    <w:p>
      <w:pPr>
        <w:pStyle w:val="Normal"/>
        <w:pBdr/>
        <w:spacing w:lineRule="auto" w:line="276"/>
        <w:jc w:val="center"/>
        <w:rPr>
          <w:rFonts w:ascii="Arial" w:hAnsi="Arial" w:cs="Arial"/>
          <w:sz w:val="27"/>
          <w:szCs w:val="27"/>
          <w:lang w:val="ro-RO"/>
        </w:rPr>
      </w:pPr>
      <w:r>
        <w:rPr>
          <w:rFonts w:cs="Arial" w:ascii="Arial" w:hAnsi="Arial"/>
          <w:sz w:val="27"/>
          <w:szCs w:val="27"/>
          <w:lang w:val="ro-RO"/>
        </w:rPr>
        <w:t>domeniul public</w:t>
      </w:r>
      <w:bookmarkEnd w:id="0"/>
    </w:p>
    <w:p>
      <w:pPr>
        <w:pStyle w:val="Normal"/>
        <w:spacing w:lineRule="auto" w:line="276"/>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Primăria municipiului Bistrița prin persoanele fizice autorizate în domeniul cadastrului din cadrul instituției, precum și prin persoane juridice autorizate în domeniul cadastrului, efectuează identificarea, măsurarea și înscrierea în sistemul integrat de cadastru și carte funciară a unor imobile cu destinații de străzi, în vederea înscrierii lor în proprietatea publică a Municipiului Bistrița și amenajarea conform destinației.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stfel, au fost finalizate și predate un număr de cinci documentații tehnice cadastrale pentru imobilele: strada Amurgului și strada Platanilor întocmite de către societatea MIVA PROIECT S.R.L. cu sediul în localitatea Bistrița, depuse prin adresa înregistrată la Primăria municipiului Bistrița cu nr.110285/12.11.2025, trei documentații întocmite de dl. Marosi Janos-Zsolt pentru străzile Haiducului din localitatea componentă Viișoara și Mareșal Leonida Pop din localitatea componentă Unirea, precum și pentru strada Secundară nr.10 din localitatea componentă Viișoara întocmită de către dna. Sigmirean Anamaria – persoană fizică autorizată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onform documentațiilor tehnice, a măsurătorilor și documentelor aferente, situația imobilelor este următoarea:</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1. Imobilul ”Strada Amurgului” situat în UAT Bistrița, rid ”Lempeș” aparíne domeniului public al Municipiului Bistrița, ea fiind înscrisă în Inventarul bunurilor care aparțin domeniului public al municipiului Bistrița, atestat prin H.G.R. nr.527/2010.</w:t>
      </w:r>
    </w:p>
    <w:p>
      <w:pPr>
        <w:pStyle w:val="Normal"/>
        <w:tabs>
          <w:tab w:val="clear" w:pos="720"/>
          <w:tab w:val="left" w:pos="1080"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2. Imobilul ”Strada Platanilor” este situat intravilanul localității componente Unirea, UAT Bistrița, conform măsurătorilor a reieșit o suprafață de 3.723 mp, cu lungime de 564 m și lățime medie de 6,60 m, categoria de folosință drum.</w:t>
      </w:r>
    </w:p>
    <w:p>
      <w:pPr>
        <w:pStyle w:val="Normal"/>
        <w:spacing w:lineRule="auto" w:line="276"/>
        <w:jc w:val="both"/>
        <w:rPr>
          <w:rFonts w:ascii="Arial" w:hAnsi="Arial" w:cs="Arial"/>
          <w:sz w:val="27"/>
          <w:szCs w:val="27"/>
          <w:lang w:val="ro-RO"/>
        </w:rPr>
      </w:pPr>
      <w:r>
        <w:rPr>
          <w:rFonts w:cs="Arial" w:ascii="Arial" w:hAnsi="Arial"/>
          <w:color w:val="EE0000"/>
          <w:sz w:val="27"/>
          <w:szCs w:val="27"/>
          <w:lang w:val="ro-RO"/>
        </w:rPr>
        <w:tab/>
      </w:r>
      <w:r>
        <w:rPr>
          <w:rFonts w:cs="Arial" w:ascii="Arial" w:hAnsi="Arial"/>
          <w:sz w:val="27"/>
          <w:szCs w:val="27"/>
          <w:lang w:val="ro-RO"/>
        </w:rPr>
        <w:t>3. Imobilul ”Strada Haiducului” este situată în intravilanul localității componente Viișoara, UAT Bistrița, iar conform</w:t>
      </w:r>
      <w:r>
        <w:rPr>
          <w:lang w:val="ro-RO"/>
        </w:rPr>
        <w:t xml:space="preserve"> </w:t>
      </w:r>
      <w:r>
        <w:rPr>
          <w:rFonts w:cs="Arial" w:ascii="Arial" w:hAnsi="Arial"/>
          <w:sz w:val="27"/>
          <w:szCs w:val="27"/>
          <w:lang w:val="ro-RO"/>
        </w:rPr>
        <w:t xml:space="preserve">Hotărârii Comisiei municipale pentru stabilirea dreptului de proprietate privată asupra terenurilor Bistrița nr.7/29.07.2025 ea figurează cu destinație de drum lăsat la punerea în posesie a terenurilor în baza legilor proprietății. </w:t>
      </w:r>
    </w:p>
    <w:p>
      <w:pPr>
        <w:pStyle w:val="Normal"/>
        <w:spacing w:lineRule="auto" w:line="276"/>
        <w:jc w:val="both"/>
        <w:rPr>
          <w:rFonts w:ascii="Arial" w:hAnsi="Arial" w:cs="Arial"/>
          <w:sz w:val="27"/>
          <w:szCs w:val="27"/>
          <w:lang w:val="ro-RO"/>
        </w:rPr>
      </w:pPr>
      <w:r>
        <w:rPr>
          <w:rFonts w:cs="Arial" w:ascii="Arial" w:hAnsi="Arial"/>
          <w:sz w:val="27"/>
          <w:szCs w:val="27"/>
          <w:lang w:val="ro-RO"/>
        </w:rPr>
        <w:tab/>
        <w:t xml:space="preserve">4. Strada Mareșal Leonida Pop este situată în intravilanul localității componente Unirea, UAT Bistrița, Rid Henderviz, iar datorită localizării a fost identificată în două tronsoane, ea fiind despărțită de strada Bisericii, astfel: Tronsonul 1 al străzii este localizat în partea stângă spre Bistrița și Tronsonul 2 al străzii este situat în partea dreaptă, spre Valea Bârgăului. </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5. Imobilul ”Strada Secundară nr.10 Viișoara” situat în intravilanul localității componente Viișoara, UAT Bistrița, este bun proprietatea Municipiului Bistrița, domeniul public, fiind înscris în Inventarul bunurilor care aparțin domeniului public al municipiului Bistrița, atestat prin H.G.R. nr.527/2010.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cizez că străzile cuprinse în proiect au primit denumire în baza Hotărârii Consiliului local al municipiului Bistrița nr.155/30.08.2007 privind atribuirea de denumiri unor străzi nou create în municipiul Bistrița, lungimea unora din acestea fiind prelungită prin Hotărârea Consiliului local al municipiului Bistrița nr.10/20.02.2014 privind atribuirea de denumiri de străzi în municipiul Bistrița și localitățile componente ca urmare a majorării zonei de intravilan a municipiului Bistrița odată cu actualizarea Planului Urbanistic General al municipiului Bistrița din anul 2013.</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drumurile comunale, vicinale și străzile” ca bunuri de uz și interes public local.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e asemenea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Legii cadastrului şi publicităţii imobiliare nr.7/1996, republicată, cu modificările şi completările ulterioare, propun adoptarea Proiectului de hotărâre privind însușirea documentaţiilor tehnice cadastrale în vederea înscrierii în evidențele de cadastru și carte funciară a cinci imobile-teren cu destinația de străzi, situate în municipiul Bistrița și localitățile componente Unirea și Viișoara, în proprietatea Municipiului Bistrița, domeniul public, în forma prezentată.</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Gabriel LAZANY</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0" w:leader="none"/>
        </w:tabs>
        <w:spacing w:lineRule="auto" w:line="276"/>
        <w:rPr>
          <w:rFonts w:ascii="Arial" w:hAnsi="Arial" w:cs="Arial"/>
          <w:sz w:val="27"/>
          <w:szCs w:val="27"/>
          <w:lang w:val="ro-RO"/>
        </w:rPr>
      </w:pPr>
      <w:r>
        <w:rPr>
          <w:rFonts w:cs="Arial" w:ascii="Arial" w:hAnsi="Arial"/>
          <w:sz w:val="27"/>
          <w:szCs w:val="27"/>
          <w:lang w:val="ro-RO"/>
        </w:rPr>
        <w:t>A.I./A.F./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55:00Z</dcterms:created>
  <dc:creator>alina.ionescu</dc:creator>
  <dc:description/>
  <cp:keywords/>
  <dc:language>en-US</dc:language>
  <cp:lastModifiedBy>Anca-Emilia SUCIU</cp:lastModifiedBy>
  <cp:lastPrinted>2023-12-11T09:33:00Z</cp:lastPrinted>
  <dcterms:modified xsi:type="dcterms:W3CDTF">2025-12-11T12:55:00Z</dcterms:modified>
  <cp:revision>3</cp:revision>
  <dc:subject/>
  <dc:title>DIRECȚIA PATRIMONIU</dc:title>
</cp:coreProperties>
</file>